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5">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6">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8">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9">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10">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3">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4">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Université Marie &amp; Louis Pasteur</w:t>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1, rue Claude Goudimel</w:t>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25 030 Besançon Cedex</w:t>
      </w:r>
    </w:p>
    <w:p>
      <w:pPr>
        <w:pStyle w:val="Normal"/>
        <w:jc w:val="center"/>
        <w:rPr>
          <w:b/>
          <w:b/>
          <w:bCs/>
        </w:rPr>
      </w:pPr>
      <w:bookmarkStart w:id="0" w:name="_Hlk211506265"/>
      <w:r>
        <w:rPr>
          <w:rFonts w:eastAsia="Wingdings;Wingdings" w:cs="Wingdings;Wingdings" w:ascii="Wingdings;Wingdings" w:hAnsi="Wingdings;Wingdings"/>
        </w:rPr>
        <w:t></w:t>
      </w:r>
      <w:bookmarkEnd w:id="0"/>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service.marches@univ-fcomte.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AOO Matériel de laboratoire – 3 lots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b/>
          <w:b/>
          <w:bCs/>
        </w:rPr>
      </w:pPr>
      <w:r>
        <w:rPr>
          <w:rFonts w:cs="Arial;Arial" w:ascii="Arial;Arial" w:hAnsi="Arial;Arial"/>
          <w:i/>
          <w:sz w:val="18"/>
          <w:szCs w:val="18"/>
        </w:rPr>
        <w:t>(Cocher la case correspondante.)</w:t>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945665602"/>
      <w:bookmarkStart w:id="2" w:name="__Fieldmark__0_1945665602"/>
      <w:bookmarkEnd w:id="2"/>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45665602"/>
      <w:bookmarkStart w:id="4" w:name="__Fieldmark__1_1945665602"/>
      <w:bookmarkEnd w:id="4"/>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945665602"/>
      <w:bookmarkStart w:id="6" w:name="__Fieldmark__2_1945665602"/>
      <w:bookmarkEnd w:id="6"/>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945665602"/>
      <w:bookmarkStart w:id="8" w:name="__Fieldmark__3_1945665602"/>
      <w:bookmarkEnd w:id="8"/>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5">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945665602"/>
      <w:bookmarkStart w:id="10" w:name="__Fieldmark__4_1945665602"/>
      <w:bookmarkEnd w:id="10"/>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945665602"/>
      <w:bookmarkStart w:id="12" w:name="__Fieldmark__5_1945665602"/>
      <w:bookmarkEnd w:id="12"/>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945665602"/>
      <w:bookmarkStart w:id="14" w:name="__Fieldmark__6_1945665602"/>
      <w:bookmarkEnd w:id="14"/>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945665602"/>
      <w:bookmarkStart w:id="16" w:name="__Fieldmark__7_1945665602"/>
      <w:bookmarkEnd w:id="16"/>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945665602"/>
      <w:bookmarkStart w:id="18" w:name="__Fieldmark__8_1945665602"/>
      <w:bookmarkEnd w:id="18"/>
      <w:r>
        <w:rPr/>
      </w:r>
      <w:r>
        <w:rPr/>
        <w:fldChar w:fldCharType="end"/>
      </w:r>
      <w:r>
        <w:rPr>
          <w:rFonts w:cs="Arial;Arial" w:ascii="Arial;Arial" w:hAnsi="Arial;Arial"/>
          <w:iCs/>
        </w:rPr>
        <w:t xml:space="preserve"> Oui</w:t>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ind w:left="567" w:firstLine="567"/>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7">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8">
        <w:r>
          <w:rPr>
            <w:rStyle w:val="InternetLink"/>
            <w:rFonts w:cs="Arial;Arial" w:ascii="Arial;Arial" w:hAnsi="Arial;Arial"/>
          </w:rPr>
          <w:t>articles L. 2141-1 à L. 2141-5</w:t>
        </w:r>
      </w:hyperlink>
      <w:r>
        <w:rPr>
          <w:rFonts w:cs="Arial;Arial" w:ascii="Arial;Arial" w:hAnsi="Arial;Arial"/>
        </w:rPr>
        <w:t xml:space="preserve"> ou aux </w:t>
      </w:r>
      <w:hyperlink r:id="rId19">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20">
        <w:r>
          <w:rPr>
            <w:rStyle w:val="InternetLink"/>
            <w:rFonts w:cs="Arial;Arial" w:ascii="Arial;Arial" w:hAnsi="Arial;Arial"/>
          </w:rPr>
          <w:t>articles L. 2341-1 à L. 2341-3</w:t>
        </w:r>
      </w:hyperlink>
      <w:r>
        <w:rPr>
          <w:rFonts w:cs="Arial;Arial" w:ascii="Arial;Arial" w:hAnsi="Arial;Arial"/>
        </w:rPr>
        <w:t xml:space="preserve"> ou aux </w:t>
      </w:r>
      <w:hyperlink r:id="rId21">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945665602"/>
      <w:bookmarkStart w:id="20" w:name="__Fieldmark__9_1945665602"/>
      <w:bookmarkEnd w:id="20"/>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2">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3">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4">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5">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945665602"/>
      <w:bookmarkStart w:id="22" w:name="__Fieldmark__10_1945665602"/>
      <w:bookmarkEnd w:id="22"/>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945665602"/>
      <w:bookmarkStart w:id="24" w:name="__Fieldmark__11_1945665602"/>
      <w:bookmarkEnd w:id="24"/>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Sylvie SIGNORET</cp:lastModifiedBy>
  <cp:lastPrinted>2016-11-02T14:51:00Z</cp:lastPrinted>
  <dcterms:modified xsi:type="dcterms:W3CDTF">2026-01-05T11:26:00Z</dcterms:modified>
  <cp:revision>13</cp:revision>
  <dc:subject/>
  <dc:title/>
</cp:coreProperties>
</file>